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1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11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44265</wp:posOffset>
            </wp:positionH>
            <wp:positionV relativeFrom="paragraph">
              <wp:posOffset>-405130</wp:posOffset>
            </wp:positionV>
            <wp:extent cx="777240" cy="10502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x 1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436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2 +0,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 x 1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709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4 +0,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 x 1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1 070 x 10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8 +0,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x 1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,7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5 + 0,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2,1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1 + 0,7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,35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,01 + 1,0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,06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15 + 0,75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99,9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,05 + 1,3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,05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,1 - 0,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x 5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0,07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,5 - 1,2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6290</wp:posOffset>
                </wp:positionH>
                <wp:positionV relativeFrom="paragraph">
                  <wp:posOffset>83185</wp:posOffset>
                </wp:positionV>
                <wp:extent cx="993775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56"/>
                                <w:szCs w:val="66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5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56"/>
                          <w:szCs w:val="66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6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1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11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0145</wp:posOffset>
            </wp:positionH>
            <wp:positionV relativeFrom="paragraph">
              <wp:posOffset>-405130</wp:posOffset>
            </wp:positionV>
            <wp:extent cx="777240" cy="10502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x 1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436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2 +0,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 x 1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709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4 +0,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 x 1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1 070 x 10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8 +0,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x 1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,7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5 + 0,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2,1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1 + 0,7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,35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,01 + 1,0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,06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15 + 0,75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99,9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,05 + 1,3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,05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,1 - 0,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x 5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0,07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,5 - 1,2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7875</wp:posOffset>
                </wp:positionH>
                <wp:positionV relativeFrom="paragraph">
                  <wp:posOffset>54610</wp:posOffset>
                </wp:positionV>
                <wp:extent cx="993775" cy="521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56"/>
                                <w:szCs w:val="66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.3pt;mso-position-vertical-relative:text;margin-left:261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56"/>
                          <w:szCs w:val="66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97155" r="6350" b="303530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11 : réponse</w:t>
                            </w:r>
                            <w:r>
                              <w:rPr>
                                <w:kern w:val="2"/>
                                <w:szCs w:val="72"/>
                                <w:sz w:val="74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72"/>
                                <w:sz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>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11 : réponse</w:t>
                      </w:r>
                      <w:r>
                        <w:rPr>
                          <w:kern w:val="2"/>
                          <w:szCs w:val="72"/>
                          <w:sz w:val="74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72"/>
                          <w:sz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>rrrréporéponse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4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4 360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0,9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0 9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0,9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48"/>
                <w:szCs w:val="66"/>
              </w:rPr>
              <w:t>1 070 0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,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 2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0,8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6,06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0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0,9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9 99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0,4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8,6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4,2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9490</wp:posOffset>
                </wp:positionH>
                <wp:positionV relativeFrom="paragraph">
                  <wp:posOffset>33020</wp:posOffset>
                </wp:positionV>
                <wp:extent cx="1684655" cy="9480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9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96"/>
                                <w:szCs w:val="66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65pt;height:74.65pt;mso-wrap-distance-left:9.05pt;mso-wrap-distance-right:9.05pt;mso-wrap-distance-top:0pt;mso-wrap-distance-bottom:0pt;margin-top:2.6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9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96"/>
                          <w:szCs w:val="66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14:30:00Z</dcterms:created>
  <dc:creator>nicolas pinel</dc:creator>
  <dc:description/>
  <cp:keywords/>
  <dc:language>en-US</dc:language>
  <cp:lastModifiedBy>Nicolas Pinel</cp:lastModifiedBy>
  <cp:lastPrinted>2016-05-30T22:19:00Z</cp:lastPrinted>
  <dcterms:modified xsi:type="dcterms:W3CDTF">2018-08-26T17:17:00Z</dcterms:modified>
  <cp:revision>11</cp:revision>
  <dc:subject/>
  <dc:title/>
</cp:coreProperties>
</file>