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0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426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2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,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4 +0,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4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5 +0,4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,2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2 +3,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4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2 +0,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8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 + 0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2 +2,5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8 x 100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 + 2,4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,4 – 3,3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9x1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5 +0,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,5 – 5,2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02+0,9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,4 – 2,9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,9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 +0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,1 – 3,2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0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014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2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,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4 +0,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4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5 +0,4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,2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2 +3,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4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2 +0,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8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 +0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2 +2,5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8 x 100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 + 2,4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,4 – 3,3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9x1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5 +0,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,5 – 5,2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02+0,9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,4 – 2,9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,9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2 +0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,1 – 3,2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875</wp:posOffset>
                </wp:positionH>
                <wp:positionV relativeFrom="paragraph">
                  <wp:posOffset>5461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.3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97155" r="6350" b="303530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0 : réponse</w:t>
                            </w:r>
                            <w:r>
                              <w:rPr>
                                <w:kern w:val="2"/>
                                <w:szCs w:val="72"/>
                                <w:sz w:val="74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72"/>
                                <w:sz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>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0 : réponse</w:t>
                      </w:r>
                      <w:r>
                        <w:rPr>
                          <w:kern w:val="2"/>
                          <w:szCs w:val="72"/>
                          <w:sz w:val="74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72"/>
                          <w:sz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>rrrréporéponse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9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9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5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7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,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,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,7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 8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,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5 9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,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0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2,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1,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1:57:00Z</dcterms:created>
  <dc:creator>nicolas pinel</dc:creator>
  <dc:description/>
  <cp:keywords/>
  <dc:language>en-US</dc:language>
  <cp:lastModifiedBy>Nicolas Pinel</cp:lastModifiedBy>
  <cp:lastPrinted>2016-05-30T22:19:00Z</cp:lastPrinted>
  <dcterms:modified xsi:type="dcterms:W3CDTF">2018-08-18T20:17:00Z</dcterms:modified>
  <cp:revision>8</cp:revision>
  <dc:subject/>
  <dc:title/>
</cp:coreProperties>
</file>