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950 -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631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7 85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250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70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 333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6 695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528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51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 15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21 599 – 10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5 875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35 800 – 2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7 804 + 99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5 020 – 3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5 605 + 99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 :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99 300 – 4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8 320 – 9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 :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6 984 - 5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72 508 – 9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0260</wp:posOffset>
                </wp:positionH>
                <wp:positionV relativeFrom="paragraph">
                  <wp:posOffset>87630</wp:posOffset>
                </wp:positionV>
                <wp:extent cx="984885" cy="512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6.9pt;mso-position-vertical-relative:text;margin-left:2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36525" r="6350" b="6985"/>
                <wp:wrapNone/>
                <wp:docPr id="5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69390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6510</wp:posOffset>
            </wp:positionH>
            <wp:positionV relativeFrom="paragraph">
              <wp:posOffset>-432435</wp:posOffset>
            </wp:positionV>
            <wp:extent cx="777240" cy="10502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950 -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631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7 85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250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70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 333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6 695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528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51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 15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21 599 – 10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5 875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35 800 – 2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7 804 + 99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5 020 – 3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5 605 + 99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 :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99 300 – 4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8 320 – 9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 :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6 984 - 5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72 508 – 9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115</wp:posOffset>
                </wp:positionH>
                <wp:positionV relativeFrom="paragraph">
                  <wp:posOffset>99060</wp:posOffset>
                </wp:positionV>
                <wp:extent cx="984885" cy="5124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7.8pt;mso-position-vertical-relative:text;margin-left:2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223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7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45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64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 3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34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2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 43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 1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51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0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 05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0 5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77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3 8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8 80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2 0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 60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95 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 32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1 9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1 50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1:25:00Z</dcterms:created>
  <dc:creator>nicolas pinel</dc:creator>
  <dc:description/>
  <cp:keywords/>
  <dc:language>en-US</dc:language>
  <cp:lastModifiedBy>Nicolas Pinel</cp:lastModifiedBy>
  <cp:lastPrinted>2016-09-11T17:21:00Z</cp:lastPrinted>
  <dcterms:modified xsi:type="dcterms:W3CDTF">2019-07-17T19:36:00Z</dcterms:modified>
  <cp:revision>23</cp:revision>
  <dc:subject/>
  <dc:title/>
</cp:coreProperties>
</file>