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426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75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900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 850 –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708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49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 695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55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6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1 599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826 + 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5 82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605 + 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5 5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4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9 50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30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014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75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900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 850 –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708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49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 695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55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6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1 599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826 + 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5 82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605 + 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5 5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4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9 50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30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97155" r="6350" b="303530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Cs w:val="72"/>
                                <w:sz w:val="74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Cs w:val="72"/>
                          <w:sz w:val="74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72"/>
                          <w:sz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75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6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6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6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4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5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5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 4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 64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1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7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1 0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92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5 3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0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5 0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 35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9 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7 20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1:25:00Z</dcterms:created>
  <dc:creator>nicolas pinel</dc:creator>
  <dc:description/>
  <cp:keywords/>
  <dc:language>en-US</dc:language>
  <cp:lastModifiedBy>Nicolas Pinel</cp:lastModifiedBy>
  <cp:lastPrinted>2018-08-12T20:39:00Z</cp:lastPrinted>
  <dcterms:modified xsi:type="dcterms:W3CDTF">2019-05-12T09:18:00Z</dcterms:modified>
  <cp:revision>19</cp:revision>
  <dc:subject/>
  <dc:title/>
</cp:coreProperties>
</file>