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3 +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,0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% de 5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7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% de 7 0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8 +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025 x 1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146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9 + 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,9 x 1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2,8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15 + 1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 :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10,6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9 - 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0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10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5 - 0,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90 :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840 :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05 - 0,0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25 :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6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5 - 1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,9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8,8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1 - 1,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5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48,4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4460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3 +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,0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50% de 5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4 +0,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7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4"/>
              </w:rPr>
              <w:t>50% de 7 0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8 +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,025 x 1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146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,9 + 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9,9 x 1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2,8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15 + 1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5 :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50% de 10,6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9 - 0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0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10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25 - 0,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90 : 10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840 :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,05 - 0,0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25 :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600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,5 - 1,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,9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8,8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,1 - 1,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5 :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5% de 48,4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1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1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0,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5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 5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 0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9 9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,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5,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56"/>
                <w:szCs w:val="24"/>
              </w:rPr>
            </w:pPr>
            <w:r>
              <w:rPr>
                <w:rFonts w:cs="Arial" w:ascii="Arial" w:hAnsi="Arial"/>
                <w:sz w:val="56"/>
                <w:szCs w:val="24"/>
              </w:rPr>
              <w:t>1,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56"/>
                <w:szCs w:val="24"/>
              </w:rPr>
            </w:pPr>
            <w:r>
              <w:rPr>
                <w:rFonts w:cs="Arial" w:ascii="Arial" w:hAnsi="Arial"/>
                <w:sz w:val="56"/>
                <w:szCs w:val="24"/>
              </w:rPr>
              <w:t>1,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5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15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,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0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2,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4:31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8-08-26T17:37:00Z</dcterms:modified>
  <cp:revision>9</cp:revision>
  <dc:subject/>
  <dc:title/>
</cp:coreProperties>
</file>