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1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10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,09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0,2 +0,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 x 5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5,15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0,4 +0,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,45 x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0,5 +0,8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 x 5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71,25 x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,2 +3,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9,45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,8 +1,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84 x 1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8 + 1,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,09 +2,06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85 x 100 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5 + 9,4 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,5 +2,04 =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59x100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75 + 5,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9,5 – 5,2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 x 1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29+0,9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5,94 – 2,91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,9 x 1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 +0,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75,35 – 3,25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2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3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0260</wp:posOffset>
                </wp:positionH>
                <wp:positionV relativeFrom="paragraph">
                  <wp:posOffset>87630</wp:posOffset>
                </wp:positionV>
                <wp:extent cx="984885" cy="5124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56"/>
                                <w:szCs w:val="66"/>
                              </w:rPr>
                              <w:t>C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40.35pt;mso-wrap-distance-left:9.05pt;mso-wrap-distance-right:9.05pt;mso-wrap-distance-top:0pt;mso-wrap-distance-bottom:0pt;margin-top:6.9pt;mso-position-vertical-relative:text;margin-left:26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56"/>
                          <w:szCs w:val="66"/>
                        </w:rPr>
                        <w:t>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124460" r="6350" b="6985"/>
                <wp:wrapNone/>
                <wp:docPr id="5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66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66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10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469390</wp:posOffset>
            </wp:positionH>
            <wp:positionV relativeFrom="paragraph">
              <wp:posOffset>-405130</wp:posOffset>
            </wp:positionV>
            <wp:extent cx="777240" cy="10502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26510</wp:posOffset>
            </wp:positionH>
            <wp:positionV relativeFrom="paragraph">
              <wp:posOffset>-432435</wp:posOffset>
            </wp:positionV>
            <wp:extent cx="777240" cy="105029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,09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0,2 +0,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 x 5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5,15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0,4 +0,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,45 x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0,5 +0,8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 x 5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71,25 x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,2 +3,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x 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29,45 x 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,8 +1,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84 x 1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8 + 1,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,09 +2,06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85 x 100 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5 + 9,4 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,5 +2,04 =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59x100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75 + 5,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9,5 – 5,2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4 x 1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29+0,9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5,94 – 2,91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,9 x 1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 +0,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75,35 – 3,25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88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88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115</wp:posOffset>
                </wp:positionH>
                <wp:positionV relativeFrom="paragraph">
                  <wp:posOffset>99060</wp:posOffset>
                </wp:positionV>
                <wp:extent cx="984885" cy="5124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6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66"/>
                              </w:rPr>
                              <w:t>C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40.35pt;mso-wrap-distance-left:9.05pt;mso-wrap-distance-right:9.05pt;mso-wrap-distance-top:0pt;mso-wrap-distance-bottom:0pt;margin-top:7.8pt;mso-position-vertical-relative:text;margin-left:2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b/>
                          <w:b/>
                          <w:sz w:val="56"/>
                          <w:szCs w:val="6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66"/>
                        </w:rPr>
                        <w:t>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02235" r="6350" b="294005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30a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Calibri" w:hAnsi="Calibri" w:eastAsia="Calibri" w:cs="Calibri"/>
                                <w:color w:val="FFFFFF"/>
                                <w:lang w:val="fr-FR" w:bidi="ar-SA"/>
                              </w:rPr>
                              <w:t>CHRONOMATH 10 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7030a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Calibri" w:hAnsi="Calibri" w:eastAsia="Calibri" w:cs="Calibri"/>
                          <w:color w:val="FFFFFF"/>
                          <w:lang w:val="fr-FR" w:bidi="ar-SA"/>
                        </w:rPr>
                        <w:t>CHRONOMATH 10 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8fcf5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0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09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0,9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 5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0,9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4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,3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712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4,9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 94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3,7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 8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9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3,15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56"/>
                <w:szCs w:val="24"/>
              </w:rPr>
              <w:t>108 5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24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3,54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56"/>
                <w:szCs w:val="24"/>
              </w:rPr>
            </w:pPr>
            <w:r>
              <w:rPr>
                <w:rFonts w:cs="Arial" w:ascii="Arial" w:hAnsi="Arial"/>
                <w:sz w:val="56"/>
                <w:szCs w:val="24"/>
              </w:rPr>
              <w:t>759 0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80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4,3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29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13,03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66"/>
                <w:szCs w:val="66"/>
              </w:rPr>
            </w:pPr>
            <w:r>
              <w:rPr>
                <w:rFonts w:cs="Arial" w:ascii="Arial" w:hAnsi="Arial"/>
                <w:b/>
                <w:color w:val="FFFFFF"/>
                <w:sz w:val="66"/>
                <w:szCs w:val="66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66"/>
                <w:szCs w:val="66"/>
              </w:rPr>
            </w:pPr>
            <w:r>
              <w:rPr>
                <w:rFonts w:cs="Arial" w:ascii="Arial" w:hAnsi="Arial"/>
                <w:b/>
                <w:sz w:val="66"/>
                <w:szCs w:val="66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0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66"/>
                <w:szCs w:val="66"/>
              </w:rPr>
            </w:pPr>
            <w:r>
              <w:rPr>
                <w:rFonts w:cs="Arial" w:ascii="Arial" w:hAnsi="Arial"/>
                <w:sz w:val="66"/>
                <w:szCs w:val="66"/>
              </w:rPr>
              <w:t>72,1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9490</wp:posOffset>
                </wp:positionH>
                <wp:positionV relativeFrom="paragraph">
                  <wp:posOffset>33020</wp:posOffset>
                </wp:positionV>
                <wp:extent cx="1684655" cy="9480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b/>
                                <w:b/>
                                <w:sz w:val="96"/>
                                <w:szCs w:val="6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96"/>
                                <w:szCs w:val="66"/>
                              </w:rPr>
                              <w:t>C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65pt;height:74.65pt;mso-wrap-distance-left:9.05pt;mso-wrap-distance-right:9.05pt;mso-wrap-distance-top:0pt;mso-wrap-distance-bottom:0pt;margin-top:2.6pt;mso-position-vertical-relative:text;margin-left:378.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  <w:b/>
                          <w:b/>
                          <w:sz w:val="96"/>
                          <w:szCs w:val="66"/>
                        </w:rPr>
                      </w:pPr>
                      <w:r>
                        <w:rPr>
                          <w:rFonts w:cs="Calibri"/>
                          <w:b/>
                          <w:sz w:val="96"/>
                          <w:szCs w:val="66"/>
                        </w:rPr>
                        <w:t>C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22:02:00Z</dcterms:created>
  <dc:creator>nicolas pinel</dc:creator>
  <dc:description/>
  <cp:keywords/>
  <dc:language>en-US</dc:language>
  <cp:lastModifiedBy>Nicolas Pinel</cp:lastModifiedBy>
  <cp:lastPrinted>2016-09-11T17:21:00Z</cp:lastPrinted>
  <dcterms:modified xsi:type="dcterms:W3CDTF">2018-08-26T17:31:00Z</dcterms:modified>
  <cp:revision>9</cp:revision>
  <dc:subject/>
  <dc:title/>
</cp:coreProperties>
</file>