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6350" r="6350" b="6985"/>
                <wp:wrapNone/>
                <wp:docPr id="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66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6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7030a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66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6</w:t>
                      </w:r>
                    </w:p>
                  </w:txbxContent>
                </v:textbox>
                <v:fill o:detectmouseclick="t" type="solid" color2="#8fcf5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4 :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5 950 - 5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1 631 +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8 :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7 850 – 5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1 250 + 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2 : 3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5 708 – 5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3 333 + 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0 :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6 695 – 5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1 528 –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0 :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5 518 – 5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2 150 – 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4 : 3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21 599 – 10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5 875 – 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0 :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35 800 – 20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7 804 + 999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2 :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55 020 – 30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5 605 + 999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6 :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99 300 – 40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8 320 – 9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2 : 6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56 984 - 50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72 508 – 9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2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88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7030a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88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8fcf5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3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0260</wp:posOffset>
                </wp:positionH>
                <wp:positionV relativeFrom="paragraph">
                  <wp:posOffset>87630</wp:posOffset>
                </wp:positionV>
                <wp:extent cx="984885" cy="5124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51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b/>
                                <w:b/>
                                <w:sz w:val="56"/>
                                <w:szCs w:val="6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56"/>
                                <w:szCs w:val="66"/>
                              </w:rPr>
                              <w:t>C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40.35pt;mso-wrap-distance-left:9.05pt;mso-wrap-distance-right:9.05pt;mso-wrap-distance-top:0pt;mso-wrap-distance-bottom:0pt;margin-top:6.9pt;mso-position-vertical-relative:text;margin-left:26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b/>
                          <w:b/>
                          <w:sz w:val="56"/>
                          <w:szCs w:val="66"/>
                        </w:rPr>
                      </w:pPr>
                      <w:r>
                        <w:rPr>
                          <w:rFonts w:cs="Calibri"/>
                          <w:b/>
                          <w:sz w:val="56"/>
                          <w:szCs w:val="66"/>
                        </w:rPr>
                        <w:t>C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136525" r="6350" b="6985"/>
                <wp:wrapNone/>
                <wp:docPr id="5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66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7030a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66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6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8fcf5f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469390</wp:posOffset>
            </wp:positionH>
            <wp:positionV relativeFrom="paragraph">
              <wp:posOffset>-405130</wp:posOffset>
            </wp:positionV>
            <wp:extent cx="777240" cy="105029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26510</wp:posOffset>
            </wp:positionH>
            <wp:positionV relativeFrom="paragraph">
              <wp:posOffset>-432435</wp:posOffset>
            </wp:positionV>
            <wp:extent cx="777240" cy="105029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4 :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5 950 - 5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1 631 +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8 :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7 850 – 5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1 250 + 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2 : 3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5 708 – 5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3 333 + 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0 :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6 695 – 5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1 528 –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0 :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5 518 – 5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2 150 – 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4 : 3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21 599 – 10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5 875 – 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0 :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35 800 – 20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7 804 + 999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2 :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55 020 – 30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5 605 + 999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6 :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99 300 – 40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8 320 – 9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2 : 6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56 984 - 50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72 508 – 9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88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7030a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88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8fcf5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9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115</wp:posOffset>
                </wp:positionH>
                <wp:positionV relativeFrom="paragraph">
                  <wp:posOffset>99060</wp:posOffset>
                </wp:positionV>
                <wp:extent cx="984885" cy="51244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51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66"/>
                              </w:rPr>
                              <w:t>C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40.35pt;mso-wrap-distance-left:9.05pt;mso-wrap-distance-right:9.05pt;mso-wrap-distance-top:0pt;mso-wrap-distance-bottom:0pt;margin-top:7.8pt;mso-position-vertical-relative:text;margin-left:26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sz w:val="56"/>
                          <w:szCs w:val="6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66"/>
                        </w:rPr>
                        <w:t>C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02235" r="6350" b="294005"/>
                <wp:wrapNone/>
                <wp:docPr id="1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6 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7030a0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6 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#8fcf5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2561"/>
        <w:gridCol w:w="854"/>
        <w:gridCol w:w="2562"/>
        <w:gridCol w:w="854"/>
        <w:gridCol w:w="2562"/>
      </w:tblGrid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7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5 450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 640</w:t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7 35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 349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5 2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3 432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6 19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 519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5 0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2 051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20 59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5 776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33 8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8 803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52 02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6 604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95 3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7 321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51 98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71 509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3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sz w:val="48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9490</wp:posOffset>
                </wp:positionH>
                <wp:positionV relativeFrom="paragraph">
                  <wp:posOffset>33020</wp:posOffset>
                </wp:positionV>
                <wp:extent cx="1684655" cy="9480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b/>
                                <w:b/>
                                <w:sz w:val="96"/>
                                <w:szCs w:val="6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96"/>
                                <w:szCs w:val="66"/>
                              </w:rPr>
                              <w:t>CM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65pt;height:74.65pt;mso-wrap-distance-left:9.05pt;mso-wrap-distance-right:9.05pt;mso-wrap-distance-top:0pt;mso-wrap-distance-bottom:0pt;margin-top:2.6pt;mso-position-vertical-relative:text;margin-left:378.7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b/>
                          <w:b/>
                          <w:sz w:val="96"/>
                          <w:szCs w:val="66"/>
                        </w:rPr>
                      </w:pPr>
                      <w:r>
                        <w:rPr>
                          <w:rFonts w:cs="Calibri"/>
                          <w:b/>
                          <w:sz w:val="96"/>
                          <w:szCs w:val="66"/>
                        </w:rPr>
                        <w:t>C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21:25:00Z</dcterms:created>
  <dc:creator>nicolas pinel</dc:creator>
  <dc:description/>
  <cp:keywords/>
  <dc:language>en-US</dc:language>
  <cp:lastModifiedBy>Nicolas Pinel</cp:lastModifiedBy>
  <cp:lastPrinted>2016-09-11T17:21:00Z</cp:lastPrinted>
  <dcterms:modified xsi:type="dcterms:W3CDTF">2018-08-12T18:44:00Z</dcterms:modified>
  <cp:revision>22</cp:revision>
  <dc:subject/>
  <dc:title/>
</cp:coreProperties>
</file>