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66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6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66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6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44265</wp:posOffset>
            </wp:positionH>
            <wp:positionV relativeFrom="paragraph">
              <wp:posOffset>-405130</wp:posOffset>
            </wp:positionV>
            <wp:extent cx="777240" cy="10502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2 :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475 - 2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 +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4 :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 900 - 2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+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2 : 3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7 850 – 2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3 +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0 :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 708 – 2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549 –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5 :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6 695 – 2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655 –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4 :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 618 – 5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875 –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5 :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21 599 – 5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826 + 99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2 :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35 820 – 5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605 + 99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6 : 6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5 550 – 5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450 –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5 :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99 500 – 5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300 –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88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88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4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6290</wp:posOffset>
                </wp:positionH>
                <wp:positionV relativeFrom="paragraph">
                  <wp:posOffset>83185</wp:posOffset>
                </wp:positionV>
                <wp:extent cx="993775" cy="521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5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56"/>
                                <w:szCs w:val="66"/>
                              </w:rPr>
                              <w:t>CM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6.5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5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56"/>
                          <w:szCs w:val="66"/>
                        </w:rPr>
                        <w:t>C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6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66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6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66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6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00145</wp:posOffset>
            </wp:positionH>
            <wp:positionV relativeFrom="paragraph">
              <wp:posOffset>-405130</wp:posOffset>
            </wp:positionV>
            <wp:extent cx="777240" cy="105029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2 :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475 - 2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 +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4 :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 900 - 2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+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2 : 3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7 850 – 2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3 +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0 :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 708 – 2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549 –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5 :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6 695 – 2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655 –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4 :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 618 – 5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875 –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5 :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21 599 – 5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826 + 99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2 :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35 820 – 5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605 + 99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6 : 6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55 550 – 5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450 –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5 :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99 500 – 5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300 – 9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88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88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9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7875</wp:posOffset>
                </wp:positionH>
                <wp:positionV relativeFrom="paragraph">
                  <wp:posOffset>54610</wp:posOffset>
                </wp:positionV>
                <wp:extent cx="993775" cy="521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5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56"/>
                                <w:szCs w:val="66"/>
                              </w:rPr>
                              <w:t>CM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4.3pt;mso-position-vertical-relative:text;margin-left:261.2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5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56"/>
                          <w:szCs w:val="66"/>
                        </w:rPr>
                        <w:t>C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97155" r="6350" b="303530"/>
                <wp:wrapNone/>
                <wp:docPr id="1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0093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6 : réponse</w:t>
                            </w:r>
                            <w:r>
                              <w:rPr>
                                <w:kern w:val="2"/>
                                <w:szCs w:val="72"/>
                                <w:sz w:val="74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72"/>
                                <w:sz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>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d60093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6 : réponse</w:t>
                      </w:r>
                      <w:r>
                        <w:rPr>
                          <w:kern w:val="2"/>
                          <w:szCs w:val="72"/>
                          <w:sz w:val="74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72"/>
                          <w:sz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>rrrréporéponse</w:t>
                      </w:r>
                    </w:p>
                  </w:txbxContent>
                </v:textbox>
                <v:fill o:detectmouseclick="t" type="solid" color2="#29ff6c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561"/>
        <w:gridCol w:w="854"/>
        <w:gridCol w:w="2562"/>
        <w:gridCol w:w="854"/>
        <w:gridCol w:w="2562"/>
      </w:tblGrid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75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96</w:t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 7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61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7 6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442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 5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 54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6 49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 556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 1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 776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1 09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7 925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35 3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 704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5 0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8 351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72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72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99 0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7 201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3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sz w:val="48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9490</wp:posOffset>
                </wp:positionH>
                <wp:positionV relativeFrom="paragraph">
                  <wp:posOffset>33020</wp:posOffset>
                </wp:positionV>
                <wp:extent cx="1684655" cy="9480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9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96"/>
                                <w:szCs w:val="66"/>
                              </w:rPr>
                              <w:t>CM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65pt;height:74.65pt;mso-wrap-distance-left:9.05pt;mso-wrap-distance-right:9.05pt;mso-wrap-distance-top:0pt;mso-wrap-distance-bottom:0pt;margin-top:2.6pt;mso-position-vertical-relative:text;margin-left:378.7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9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96"/>
                          <w:szCs w:val="66"/>
                        </w:rPr>
                        <w:t>C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21:25:00Z</dcterms:created>
  <dc:creator>nicolas pinel</dc:creator>
  <dc:description/>
  <cp:keywords/>
  <dc:language>en-US</dc:language>
  <cp:lastModifiedBy>Nicolas Pinel</cp:lastModifiedBy>
  <cp:lastPrinted>2018-08-12T20:39:00Z</cp:lastPrinted>
  <dcterms:modified xsi:type="dcterms:W3CDTF">2018-08-12T18:40:00Z</dcterms:modified>
  <cp:revision>18</cp:revision>
  <dc:subject/>
  <dc:title/>
</cp:coreProperties>
</file>